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FF"/>
        </w:rPr>
      </w:pPr>
      <w:r>
        <w:rPr>
          <w:color w:val="FF00FF"/>
        </w:rPr>
        <w:t>Apresentação</w:t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>
          <w:color w:val="000000"/>
        </w:rPr>
        <w:tab/>
        <w:t>Estamos iniciando o</w:t>
      </w:r>
      <w:r>
        <w:rPr>
          <w:color w:val="FF00FF"/>
        </w:rPr>
        <w:t xml:space="preserve"> Curso de Introdução á Educação Digital.</w:t>
      </w:r>
      <w:r>
        <w:rPr>
          <w:color w:val="00FF00"/>
        </w:rPr>
        <w:t xml:space="preserve"> </w:t>
      </w:r>
      <w:r>
        <w:rPr>
          <w:color w:val="000000"/>
        </w:rPr>
        <w:t>Esse curso integra um conjunto de políticas voltadas á</w:t>
      </w:r>
      <w:r>
        <w:rPr>
          <w:color w:val="0000FF"/>
        </w:rPr>
        <w:t xml:space="preserve"> inclusão digital. </w:t>
      </w:r>
      <w:r>
        <w:rPr>
          <w:color w:val="000000"/>
        </w:rPr>
        <w:t>A participação na construção deste processo formativo, aprendendo sobre mídias e tecnologias, no contexto do Linux Educacional, e ferramentas de produção e outros programas de computad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É importante que você também reflita sobre a tecnologia digital e as possibilidades de mudanças que as mesmas possam provocar em sua trajetória pessoal e profissiona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A chegada das tecnologias de informação e comunicação ( TIC ) na escola provoca desafios e problemas, cujas soluções vão depender das potencialidades de cada escola, do trabalho pedagógico que nela se realiza, de seu corpo docente e discente, de sua comunidade interna e externa, dos propósitos educacionais e das estratégicas que propiciam a aprendizage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recisamos compreender a realidade em que atuamos e planejar a construção de novos cenários, de novos saberes, com as novas tecnologias e aprender a lidar com a diversidade, a abrangência e a rapidez de acesso ás informações, com novas possibilidades de comunicação e interação, novas formas de aprender, ensinar e produzir conhecimento.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Não há só um caminho, nem só uma solução – ao contrário, há uma gama de possibilidades em que poderemos até encontrar novas respostas para velhas perguntas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18:17Z</dcterms:created>
  <dc:creator/>
  <dc:description/>
  <dc:language>en-US</dc:language>
  <cp:lastModifiedBy/>
  <dcterms:modified xsi:type="dcterms:W3CDTF">2010-10-05T14:05:36Z</dcterms:modified>
  <cp:revision>2</cp:revision>
  <dc:subject/>
  <dc:title/>
</cp:coreProperties>
</file>